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bookmarkStart w:id="0" w:name="_GoBack"/>
      <w:bookmarkEnd w:id="0"/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031/2022 - menor preço por Lote. Objeto: Aquisição de material de limpeza, copa e produtos de higienização - toda UDESC – RELANÇAMENTO. . Início da entrega de propostas: às 14:00 horas do dia 22/08/2022. Fim da entrega de propostas: às 14:00 horas do dia 05/09/2022. Abertura da sessão: a partir das 14:00 horas do dia 05/09/2022. Início da disputa: a partir das 14:15 horas do dia 05/09/2022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25249/2022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49945045B610A6588C1D7FB96E03D8342D9DCB0A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140</Words>
  <Characters>756</Characters>
  <CharactersWithSpaces>89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TRICIA MICHELS SANDRINI</cp:lastModifiedBy>
  <dcterms:modified xsi:type="dcterms:W3CDTF">2022-08-18T18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